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РЫШ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    »                         2023 г</w:t>
        <w:tab/>
        <w:tab/>
        <w:tab/>
        <w:tab/>
        <w:tab/>
        <w:t xml:space="preserve">                 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Чарыш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3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«О бюджетном процессе и финансовом контроле в Чарышском сельсовете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 сельский Совет депутатов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3 год ,по доходам в сумме 4494,5 тыс. рублей ,  по расходам – в сумме 5041.7      тыс. рубл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отчет об исполнении бюджета муниципального образования  Чарышский сельсовет Усть-Калманского района Алтайского края за 2023 год,   по доходам в сумме 2986,8 тыс. рублей  ,   по расходам в сумме 3063.2  тыс. рублей (дефицит) составил 76,4 тыс.рублей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Чарышского сельсовет Усть-Калманского района Алтайского края за 2023 год, согласно пояснительной записке «Объем поступления доходов бюджета Чарышского сельсовета за 2023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3год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3год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3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Чарышский сельсовет Усть-Калманского района Алтайского края за 2023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Г.П.Есина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37:00Z</dcterms:created>
  <dc:creator>Admin</dc:creator>
  <dc:description/>
  <cp:keywords/>
  <dc:language>en-US</dc:language>
  <cp:lastModifiedBy>Бухгалтер</cp:lastModifiedBy>
  <cp:lastPrinted>2023-11-15T11:31:00Z</cp:lastPrinted>
  <dcterms:modified xsi:type="dcterms:W3CDTF">2023-11-15T04:52:00Z</dcterms:modified>
  <cp:revision>32</cp:revision>
  <dc:subject/>
  <dc:title/>
</cp:coreProperties>
</file>