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к среднесрочному финансовому плану Чарышского сельсовета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Усть-Калманского района 2024 год - 2025годы</w:t>
      </w:r>
    </w:p>
    <w:p>
      <w:pPr>
        <w:pStyle w:val="Style17"/>
        <w:rPr/>
      </w:pPr>
      <w:r>
        <w:rPr>
          <w:color w:val="000000"/>
          <w:sz w:val="27"/>
          <w:szCs w:val="27"/>
        </w:rPr>
        <w:t>Среднесрочный финансовый план муниципального образования Чарышский сельсовет Усть-калманского района Алтайского края на 2024-2025 годы (далее- среднесрочный финансовый план) разработан в соответствии со статьей 174 Бюджетного Кодекса Российской Федерации.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реднесрочный финансовый план - документ, содержащий основные параметры бюджета муниципального образования Чарышский сельсовет Усть-Калманского района Алтайского края (далее- местный бюджет), а также прогнозно-аналитический документ, целью которого является долгосрочная сбалансированность, устойчивость и предсказуемость бюджета.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реднесрочный финансовый план разработан по форме, утвержденной Положением о разработке среднесрочного финансового плана с соблюдением требований Бюджетного кодекса Российской Федерации. Показатели среднесрочного финансового плана муниципального образования Чарышский сельсовет Усть-Калманского района Алтайского края носят индикативный характер и могут быть изменены при разработке и утверждении среднесрочного финансового плана на очередной финансовый год и плановый период.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ная часть.</w:t>
      </w:r>
    </w:p>
    <w:p>
      <w:pPr>
        <w:pStyle w:val="Style17"/>
        <w:rPr/>
      </w:pPr>
      <w:r>
        <w:rPr>
          <w:color w:val="000000"/>
          <w:sz w:val="27"/>
          <w:szCs w:val="27"/>
        </w:rPr>
        <w:t>Формирование доходной части бюджета муниципального образования Чарышский сельсовет Усть-Калманского района Алтайского края на 2024 год осуществлялось исходя из параметров прогноза социально-экономического развития поселения на 20223 год и на плановый период 2024 и 2025 годов, основных направлений налоговой политики и оценки поступлений доходов в местный бюджет в 20212 году.</w:t>
      </w:r>
    </w:p>
    <w:p>
      <w:pPr>
        <w:pStyle w:val="Style17"/>
        <w:rPr/>
      </w:pPr>
      <w:r>
        <w:rPr>
          <w:color w:val="000000"/>
          <w:sz w:val="27"/>
          <w:szCs w:val="27"/>
        </w:rPr>
        <w:t>Объем доходов бюджета поселения в 2024 году прогнозируются к исполнению в сумме в– 3959,9 тыс. рублей, в 2025 году – 4065,1 тыс. рублей. В том числе налоговых и неналоговых доходов предполагается получить в 2024 году- 2482,0 тыс. рублей, в 2025 году 2578,0 тыс. рублей Размер безвозмездных поступлений составит в 2024 году 1477,9 тыс. рублей, в 2025 году 1487,1 тыс. рублей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ная часть.</w:t>
      </w:r>
    </w:p>
    <w:p>
      <w:pPr>
        <w:pStyle w:val="Style17"/>
        <w:rPr/>
      </w:pPr>
      <w:r>
        <w:rPr>
          <w:color w:val="000000"/>
          <w:sz w:val="27"/>
          <w:szCs w:val="27"/>
        </w:rPr>
        <w:t>Структура местного бюджета состоит из программных расходов и непрограммных направлений деятельности и учитывает необходимость реализации следующих приоритетных направлений развития территории: обеспечение долгосрочной сбалансированности и финансовой устойчивости местного бюджета, обеспечение прозрачности и открытости муниципальных финансов. В целях обеспечения финансовой стабильности и устойчивого исполнения местного бюджета, сформирован проект сбалансированного по доходам и расходам бюджета, т.е. при формировании расходной части учитывались доходные возможности бюджета. С учетом изложенных подходов общий объем бюджетных ассигнований определен на 2024 год – 3986,3 тыс. рублей, в 2025 году – 4184,4 тыс. рублей. Планирование бюджетных ассигнований за счет субвенций, субсидий и других целевых поступлений от других бюджетов бюджетной системы осуществлялось отдельно по каждому источнику поступления доходов и, соответственно, направлению расходов с учетом показателей, отраженных в областном бюджете. Объем планируемых расходов соответствует прогнозу поступления доходов. При формировании объема бюджетных ассигнований учтены следующие, общие для всех главных распорядителей средств местного бюджета, подходы.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ъем расчетных показателей формировался с учетом проводимых мероприятий по оптимизации бюджетных расходов. В проекте местного бюджета установлена реализация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оритетов, основными направлениями которых являются: оплата труда и начисления на выплаты по оплате труда; оплата коммунальных услуг и услуг связи; уплата налогов и сборов.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формировании объема расчетных показателей местного бюджета учтены следующие особенности: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Бюджетные ассигнования на формирование расходов на оплату труда работникам муниципальных учреждений бюджетной сферы просчитаны без индексации в соответствии с действующим законодательством.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Бюджетные ассигнования на оплату труда выборным должностным лицам, муниципальным служащим, и работникам, не отнесенным к муниципальной службе, просчитаны без индексации.</w:t>
      </w:r>
    </w:p>
    <w:p>
      <w:pPr>
        <w:pStyle w:val="Style17"/>
        <w:rPr/>
      </w:pPr>
      <w:r>
        <w:rPr>
          <w:color w:val="000000"/>
          <w:sz w:val="27"/>
          <w:szCs w:val="27"/>
        </w:rPr>
        <w:t>3. При определении размера начислений на выплаты по оплате труда тарифы страховых взносов на заработную плату сохраняются на уровне 2022 года - 30,2%.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Расходы на текущую оплату коммунальных услуг муниципальных учреждений просчитаны без индексации.</w:t>
      </w:r>
    </w:p>
    <w:p>
      <w:pPr>
        <w:pStyle w:val="Style17"/>
        <w:rPr/>
      </w:pPr>
      <w:r>
        <w:rPr>
          <w:color w:val="000000"/>
          <w:sz w:val="27"/>
          <w:szCs w:val="27"/>
        </w:rPr>
        <w:t>Средства дорожного фонда бюджета муниципального образования Чарышский сельсовет Усть-Калманского района Алтайского края регулируют целевые направления расходов направленные на обеспечение безопасности дорожного движения соответственно по годам: на 2024год –174,3 тыс. рублей, на 2025год- 183,0 тыс.рублей.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ключительные положения</w:t>
      </w:r>
    </w:p>
    <w:p>
      <w:pPr>
        <w:pStyle w:val="Style17"/>
        <w:rPr/>
      </w:pPr>
      <w:r>
        <w:rPr>
          <w:color w:val="000000"/>
          <w:sz w:val="27"/>
          <w:szCs w:val="27"/>
        </w:rPr>
        <w:t>Учитывая сложившуюся ситуацию в экономической сфере, основные показатели среднесрочного финансового плана на плановый период просчитаны без индексации. Основные параметры среднесрочного финансового плана на очередной финансовый год и плановый период отражают сбалансированность местного бюджета. Долгосрочная сбалансированность местного бюджета позволит обеспечить гарантированное исполнение всех принятых обязательств и принятие новых обязательств только в пределах реальных возможностей по их финансовому обеспечению. Структура среднесрочного финансового плана отражает распределение бюджетных ассигнований на плановый период 2024-2025 годы по главным распорядителям средств, по разделам, подразделам, целевым статьям и видам расходов классификации расходов бюджета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5:59:00Z</dcterms:created>
  <dc:creator>User</dc:creator>
  <dc:description/>
  <cp:keywords/>
  <dc:language>en-US</dc:language>
  <cp:lastModifiedBy>Бухгалтер</cp:lastModifiedBy>
  <cp:lastPrinted>2022-11-13T12:02:00Z</cp:lastPrinted>
  <dcterms:modified xsi:type="dcterms:W3CDTF">2022-11-13T05:02:00Z</dcterms:modified>
  <cp:revision>40</cp:revision>
  <dc:subject/>
  <dc:title/>
</cp:coreProperties>
</file>