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ЧАРЫШ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КАЛМА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    » ноября    2023   г.                                                               №  </w:t>
        <w:tab/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 Чарыш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среднесро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плана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Чарыш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>на 2025- 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смотрев представленные материалы по прогнозу финансового плана   бюджета   на   2025-2026    годы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 О С Т А Н О В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твердить среднесрочный  финансовый  план   местного  бюджета  на 2025–2026 годы по следующим параметр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а) прогнозируемый     объем   доходов  на 2025 год  − 4389,0 тыс. рублей; 2026 год  −  4420,2  тыс. рублей,  в том числе межбюджетные трансферты 2025г-1441,0 тыс.руб., 2026г-1433,2 тыс.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объем прогнозируемых расходов на 2025 год – 4389,0 тыс. руб.; 2026 год  − 4420,2  тыс. руб.,  утвердить общий объем бюджетных ассигнований, направляемых на исполнение публичных нормативных обязательств, на 2025г-71,6 тыс.руб.,2026г-75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верхний предел муниципального   долга   на  планируемый период: на 01.01.2026 г. – 0 тыс. рублей, на 01.01.2027 г. – 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Дефицит  бюджета поселения на 2025г - 0 рублей, на 2026г.-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бъем источников финансирования дефицита районного бюджета согласно приложению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Утвердить распределение бюджетных ассигнований по разделам и подразделам классификации расходов бюджета на 2025–2026 годы согласно приложению №2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в ведомственной структуре расходов на 2025–2026 годы согласно приложению №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пределение бюджетных ассигнований по целевым статьям (муниципальным программам Чарышского сельсовета и не программным направлениям деятельности), группам(группам и подгруппам) видов расходов классификации расходов бюджета на 2025–2026 год согласно приложению №4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Сумма не распределенных условно утвержденных расходов       составляет на 2025г-99.1 тыс.руб., на 2026г-199.7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сельсовета                                                А.И.Митусов</w:t>
      </w:r>
    </w:p>
    <w:p>
      <w:pPr>
        <w:pStyle w:val="Normal"/>
        <w:tabs>
          <w:tab w:val="clear" w:pos="708"/>
          <w:tab w:val="left" w:pos="945" w:leader="none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8:55:00Z</dcterms:created>
  <dc:creator>Unknown</dc:creator>
  <dc:description/>
  <cp:keywords/>
  <dc:language>en-US</dc:language>
  <cp:lastModifiedBy>Бухгалтер</cp:lastModifiedBy>
  <cp:lastPrinted>2023-12-04T14:34:00Z</cp:lastPrinted>
  <dcterms:modified xsi:type="dcterms:W3CDTF">2023-12-04T07:34:00Z</dcterms:modified>
  <cp:revision>307</cp:revision>
  <dc:subject/>
  <dc:title>РОССИЙСКАЯ ФЕДЕРАЦИЯ</dc:title>
</cp:coreProperties>
</file>