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показателям решения бюджета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2024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шение Чарышского сельского Совета   депутатов  «О бюджете сельского  поселения на 2024 год»  подготовлено в соответствии с требованиями, установленными Бюджетным кодексом Российской Федерации (в редакции Федерального закона «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ХОДЫ  БЮДЖЕТА СЕЛЬСКОГО ПОСЕЛЕНИЯ НА 2023 ГОД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Формирование доходной базы бюджета  сельского поселения на 2024 год  осуществлялось на основе показателей прогноза социально-экономического развития Чарышского сельского Совета  на 2024 год,  основных направлений налоговой и бюджетной политике на 2024 год  и оценки поступлений доходов в  бюджет  сельского поселения в 2024 год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 формировании решения  бюджета учитывалось налоговое законодательство, действующее на момент составления реш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4 г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щий объем доходов  бюджета  сельского поселения запланирован на 2024 год в сумме 4673,9 тыс.рублей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Дефицит бюджета не предусмотрен бюджетом  Чарышского сельсовета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араметры собственных доходов бюджета сельского поселения на 2024 год  приведены в приложении 1 к настоящей пояснительной записке и прогнозируются  в размере 2912,0 тыс.рублей. В структуре доходов бюджета предусмотрены налоговые доходы в сумме 2912,0 тыс. рублей,  неналоговые доходы бюджета в сумме 0,0 тыс. в общем объеме доходов  собственные доходы составили  62,3%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новными источниками собственных доходов  бюджета сельского поселения являются: налог на доходы физических лиц,  земельный налог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счет поступления налога на доходы физических лиц на 2024 год произведен в соответствии с положениями главы 23 части второй Налогового кодекса Российской Федерации с учетом изменений, вступающих в действие с 1 января 2021 года. Сумма налога на доходы физических лиц определены исходя из прогнозируемого объема фонда оплаты труда, численности занятого населения и реальной оценки поступлений налога на доходы физических лиц от прочих доходов. При расчете учтены поступление задолженности по налогу на доходы физических лиц за предыдущие годы, а также суммы налога на доходы физических лиц, начисленные налоговыми органами в ходе проведения налоговых проверо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умма налога на доходы физических лиц при нормативе  отчислений 2 процентов в бюджет сельского поселения прогнозируется в размере 331,0 тыс.рубл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Налог на имущест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счет поступления налога на имущество на 2024 год произведен в соответствии с положениями Налогового кодекса Российской Федерации с учетом изменений, вступающих в действие с 1 января 2021 года и решения сельского поселения № 97 от  31.10. 2014 года « О ставках налога на имущество физических лиц на территории муниципального образования «Чарышский сельсовет»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умма  налога на имущество при нормативе отчислений 100 процентов в бюджет сельского поселения прогнозируется  207,0 тыс.рубле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Земельный нало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счет поступления земельного налога на 2023 год произведен в соответствии с положениями Налогового кодекса Российской Федерации с учетом изменений, вступающих в действие с 1 января 2021 года и решения сельского поселения №  98 от  31.10. 2014 года « О введении земельного налога на территории муниципального образования «Чарышский сельсовет»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умма земельного налога при нормативе отчислений 100 процентов в бюджет сельского поселения прогнозируется  1132,0 тыс.рублей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еналоговые дох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объеме доходов  бюджета сельского поселения на 2024 год предусмотрены неналоговые доходы в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умме 0,0 тыс. рубле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новные поступления указанных доходов формируются за счет прочих неналоговых доходов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оходы от поступления за счет прочих неналоговых доходов.  </w:t>
      </w:r>
    </w:p>
    <w:p>
      <w:pPr>
        <w:pStyle w:val="Normal"/>
        <w:jc w:val="both"/>
        <w:rPr/>
      </w:pPr>
      <w:r>
        <w:rPr>
          <w:sz w:val="32"/>
          <w:szCs w:val="32"/>
        </w:rPr>
        <w:t>планируются на 2024 год в сумме 0,0 тыс.рублей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Поступления из районного  бюдж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езвозмездные поступления из районного     бюджета планируются в сумме                                            -      1761,9   тыс.руб      в т.ч.  </w:t>
      </w:r>
    </w:p>
    <w:p>
      <w:pPr>
        <w:pStyle w:val="Normal"/>
        <w:rPr/>
      </w:pPr>
      <w:r>
        <w:rPr>
          <w:sz w:val="32"/>
          <w:szCs w:val="32"/>
        </w:rPr>
        <w:t xml:space="preserve">-  дотация бюджетам поселений на выравнивание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ровня  бюджетной обеспеченности              -     1032,2   тыс.руб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- субвенции бюджетам поселений на осуществление полномочий по первичному воинскому учету на   территориях, где отсутствуют военные комиссариаты                                                                       -        186,8 тыс.руб</w:t>
      </w:r>
    </w:p>
    <w:p>
      <w:pPr>
        <w:pStyle w:val="Normal"/>
        <w:rPr/>
      </w:pPr>
      <w:r>
        <w:rPr>
          <w:sz w:val="32"/>
          <w:szCs w:val="32"/>
        </w:rPr>
        <w:t xml:space="preserve">- иные межбюджетные трансферты в сумме 542,9 тыс.руб.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Р А С Х О Д Ы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ведение в действие Федерального Закона № 131-ФЗ предполагает разграничение полномочий по уровням власти: федеральная, региональная, местная (район и сел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этому при формировании расходной части бюджета учитывались статьи 14 и 15 этого Зак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 уровне сельского Совета определены расходы на содержание библиотек, клубов, аппарата Совета и ряд других полномоч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сновными направлениями при формировании расходов  бюджета 2024 года являлис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лата труда работников бюджетных учреждений  рассчитаны по действующим ставкам без расходов на оплату труда заведующих клубов и библиотек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и расчете страховых взносов учитывалось с 01.01.2022 г  30,2 %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оммунальные расходы рассчитаны исходя из уточненных данных 2023 года по действующим тарифа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териальные затраты рассчитаны  по действующим ценам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бщий объем расходов  бюджета сельского поселения определен в сумме 4673,9 тыс.рублей, в том числе  объем расходов за счет поступлений из районного бюджета составит 1761,9 тыс. рублей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100 «Общегосударственные вопросы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ъемы бюджетного финансирования на 2024 год увеличен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на индексацию материальных затрат с учетом прогнозируемого на 2024 год уровня цен и тарифов на товары и услуги: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на содержание аппарата администрации  в сумме  714,2тыс.рублей в т.ч.  на оплату труда и начисления на оплату труда 465,7 т.руб, услуги связи, коммунальные услуги , работы, услуги по содержанию имущества ,прочие работы, услуги прочие расходы ( оплата налога на имущество и транспортного налога) увеличение стоимости материальных запасов 248,5 т.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 подразделу 0111 «Резервные фонды» предусмотрены расходы  на чрезвычайные ситуации 5,0 тыс.рублей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 подразделу 0113 « Другие общегосударственные вопросы» 1030,3 тыс.рублей в т.ч.  на оплату труда и начисления на оплату труда 518,6 тыс.руб, услуги связи, коммунальные услуги , работы, услуги по содержанию имущества ,прочие работы, услуги прочие расходы ( оплата налога на имущество и транспортного налога) увеличение стоимости материальных запасов 511,7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 xml:space="preserve">Раздел 0200 «Национальная  оборона»                          </w:t>
      </w:r>
      <w:r>
        <w:rPr>
          <w:sz w:val="32"/>
          <w:szCs w:val="32"/>
        </w:rPr>
        <w:t xml:space="preserve">                 По подразделу 0203 «Мобилизационная и вневойсковая подготовка» расходы определены в сумме 186,8 тыс.рублей, содержание штатной единицы делопроизводителя по ВУС и осуществление текущих расходов связанных с деятельностью по учету военнообязанных граждан на территории сельского поселения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0300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>
          <w:b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подразделу 0310 «</w:t>
      </w:r>
      <w:r>
        <w:rPr/>
        <w:t>НАЦИОНАЛЬНАЯ БЕЗОПАСНОСТЬ И ПРАВООХРАНИТЕЛЬНАЯ ДЕЯТЕЛЬНОСТЬ</w:t>
      </w:r>
      <w:r>
        <w:rPr>
          <w:sz w:val="32"/>
          <w:szCs w:val="32"/>
        </w:rPr>
        <w:t>» расходы определены в сумме 87,4 тыс.руб., защита населения и территории от чрезвычайных ситуаций природного и техногенного характера, пожарная безопас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подразделу 0314</w:t>
      </w:r>
      <w:r>
        <w:rPr/>
        <w:t xml:space="preserve"> </w:t>
      </w:r>
      <w:r>
        <w:rPr>
          <w:sz w:val="32"/>
          <w:szCs w:val="32"/>
        </w:rPr>
        <w:t>расходы определены в сумме 1,0 тыс.руб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0400 «</w:t>
      </w:r>
      <w:r>
        <w:rPr>
          <w:b/>
        </w:rPr>
        <w:t>НАЦИОНАЛЬНАЯ ЭКОНОМИКА</w:t>
      </w:r>
      <w:r>
        <w:rPr>
          <w:b/>
          <w:sz w:val="32"/>
          <w:szCs w:val="32"/>
        </w:rPr>
        <w:t>»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 подразделу 0409 «</w:t>
      </w:r>
      <w:r>
        <w:rPr/>
        <w:t>ДОРОЖНОЕ ХОЗЯЙСТВО</w:t>
      </w:r>
      <w:r>
        <w:rPr>
          <w:sz w:val="32"/>
          <w:szCs w:val="32"/>
        </w:rPr>
        <w:t xml:space="preserve">» расходы определены в сумме 156,9 тыс.руб., содержание, ремонт, реконструкция и строительство автомобильных дорог, являющихся муниципальной собственностью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подразделу 0412</w:t>
      </w:r>
      <w:r>
        <w:rPr/>
        <w:t xml:space="preserve"> </w:t>
      </w:r>
      <w:r>
        <w:rPr>
          <w:sz w:val="32"/>
          <w:szCs w:val="32"/>
        </w:rPr>
        <w:t>расходы определены в сумме 0,4 тыс.руб.,</w:t>
      </w:r>
    </w:p>
    <w:p>
      <w:pPr>
        <w:pStyle w:val="Normal"/>
        <w:rPr/>
      </w:pPr>
      <w:r>
        <w:rPr>
          <w:sz w:val="32"/>
          <w:szCs w:val="32"/>
        </w:rPr>
        <w:t>другие вопросы в области национальной эконом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0700 «ОБРАЗОВАН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 подразделу 0707 «</w:t>
      </w:r>
      <w:r>
        <w:rPr/>
        <w:t>МОЛОДЕЖНАЯ ПОЛИТИКА</w:t>
      </w:r>
      <w:r>
        <w:rPr>
          <w:sz w:val="32"/>
          <w:szCs w:val="32"/>
        </w:rPr>
        <w:t>» расходы определены в сумме 0,1 тыс.руб., Организация и осуществление мероприятий по работе с детьми и молодежью в поселен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0800 «Культура и кинематографи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 подразделу 0801 «Культура» предусмотрены             расходы по сельским домам культуры составят 9,0 тыс.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 подразделу 0804 «Культура» предусмотрены             расходы по </w:t>
      </w:r>
      <w:r>
        <w:rPr>
          <w:sz w:val="28"/>
          <w:szCs w:val="28"/>
        </w:rPr>
        <w:t>расходы на выполнение полномочий по созданию условий для обеспечения жителей услугами организаций культуры</w:t>
      </w:r>
      <w:r>
        <w:rPr>
          <w:sz w:val="32"/>
          <w:szCs w:val="32"/>
        </w:rPr>
        <w:t xml:space="preserve"> составят 1475,6 тыс.руб. в т.ч.  на оплату труда и начисления на оплату труда 1094,8 тыс.руб, На приобретение угля 380,8 тыс.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1000 «Социальная политика»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о подразделу 1001 «Социальная политика» предусмотрены расходы на доплату к пенсии государственным служащим субъектов РФ и муниципальным служащим в размере 78,3 т.руб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установлена Распоряжением № 10а от 29.03.2018г. Администрацией Чарыш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1100 «</w:t>
      </w:r>
      <w:r>
        <w:rPr>
          <w:b/>
        </w:rPr>
        <w:t>ФИЗИЧЕСКАЯ КУЛЬТУРА И СПОРТ</w:t>
      </w:r>
      <w:r>
        <w:rPr>
          <w:b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 подразделу 1102 «Массовый спорт» расходы на организацию проведения официальных физкультурно-оздоровительных и спортивных мероприятий поселения составил 289,6 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3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40"/>
        <w:gridCol w:w="1024"/>
        <w:gridCol w:w="236"/>
        <w:gridCol w:w="3"/>
      </w:tblGrid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к пояснительной записке 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Чарышского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»  </w:t>
            </w: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0    г №  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</w:t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ельского поселения Чарышский сельсовет Усть-Калманского района Алтайского края на 2024 год</w:t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294"/>
        <w:gridCol w:w="1260"/>
      </w:tblGrid>
      <w:tr>
        <w:trPr>
          <w:trHeight w:val="414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2,0</w:t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101 00000 00 0000 000 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5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,0</w:t>
            </w:r>
          </w:p>
        </w:tc>
      </w:tr>
      <w:tr>
        <w:trPr>
          <w:trHeight w:val="31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6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,0</w:t>
            </w:r>
          </w:p>
        </w:tc>
      </w:tr>
      <w:tr>
        <w:trPr>
          <w:trHeight w:val="402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00010000011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02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 06000010 000011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1,9</w:t>
            </w:r>
          </w:p>
        </w:tc>
      </w:tr>
      <w:tr>
        <w:trPr>
          <w:trHeight w:val="435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 90 00000 00 0000 000</w:t>
            </w:r>
          </w:p>
        </w:tc>
        <w:tc>
          <w:tcPr>
            <w:tcW w:w="6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59:00Z</dcterms:created>
  <dc:creator>User</dc:creator>
  <dc:description/>
  <cp:keywords/>
  <dc:language>en-US</dc:language>
  <cp:lastModifiedBy>Бухгалтер</cp:lastModifiedBy>
  <cp:lastPrinted>2023-11-13T16:07:00Z</cp:lastPrinted>
  <dcterms:modified xsi:type="dcterms:W3CDTF">2023-11-13T09:18:00Z</dcterms:modified>
  <cp:revision>42</cp:revision>
  <dc:subject/>
  <dc:title/>
</cp:coreProperties>
</file>