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РЫШСКИЙ СЕЛЬСКИЙ СОВЕТ ДЕПУТАТОВ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ЛМАНСКОГО РАЙОНА АЛТАЙ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5.12.2023</w:t>
        <w:tab/>
        <w:tab/>
        <w:tab/>
        <w:tab/>
        <w:tab/>
        <w:t xml:space="preserve">                                                         № 1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.Чарыш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1040" w:hRule="atLeast"/>
        </w:trPr>
        <w:tc>
          <w:tcPr>
            <w:tcW w:w="4778" w:type="dxa"/>
            <w:tcBorders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Чарышский сельсовет Усть-Калманского района</w:t>
            </w:r>
          </w:p>
          <w:p>
            <w:pPr>
              <w:pStyle w:val="Style2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тайского края за 2023 год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Ф, статьей 35 Федерального Закона 6 октября 2003 г. N 131-ФЗ "Об общих принципах организации местного самоуправления в Российской Федерации", руководствуясь статьёй 23 (пункт 2), статьей 52 Устава муниципального образования Чарышский сельсовет Усть-Калманского района Алтайского края, Положения«О бюджетном процессе и финансовом контроле в Чарышском сельсовете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Усть-Калманского района Алтайского края»,  сельский Совет депутатов РЕШИЛ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бюджета муниципального образования  Усть-Калманский сельсовет Усть-Калманского района Алтайского края на 2023 год ,по доходам в сумме 4494,5 тыс. рублей ,  по расходам – в сумме 5041.7      тыс. рубле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твердить отчет об исполнении бюджета муниципального образования  Чарышский сельсовет Усть-Калманского района Алтайского края за 2023 год,   по доходам в сумме 2986,8 тыс. рублей  ,   по расходам в сумме 3063.2  тыс. рублей (дефицит) составил 76,4 тыс.рублей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исполнение по доходам бюджета муниципального образования  Чарышского сельсовет Усть-Калманского района Алтайского края за 2023 год, согласно пояснительной записке «Объем поступления доходов бюджета Чарышского сельсовета за 2023г»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исполнение по расходам бюджета муниципального образования  Чарышский сельсовет Усть-Калманского района Алтайского края за 2023 год , согласно приложения 1к настоящему решению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разделам  и  подразделам классификации расходов  бюджета  за 2023год»;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полнение по расходам бюджета муниципального образования  Чарышский сельсовет Усть-Калманского района Алтайского края за 2023 год , согласно приложения 2 к настоящему решению «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в ведомственной структуре расходов за 2023год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исполнение по расходам бюджета муниципального образования  Чарышский сельсовет Усть-Калманского района Алтайского края за 2023 год , согласно приложениям 3 к настоящему решению «Распредел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на 2023 год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Утвердить исполнение бюджета  муниципального образования  Чарышский сельсовет Усть-Калманского района Алтайского края за 2023 год по источникам финансирования бюджета поселения, согласно приложениям 4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в установленном Уставом       муниципального образования Чарышский сельсовет поряд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Чарыш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                                                         Г.П.Есина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4:37:00Z</dcterms:created>
  <dc:creator>Admin</dc:creator>
  <dc:description/>
  <cp:keywords/>
  <dc:language>en-US</dc:language>
  <cp:lastModifiedBy>Администрация</cp:lastModifiedBy>
  <cp:lastPrinted>2023-11-15T11:31:00Z</cp:lastPrinted>
  <dcterms:modified xsi:type="dcterms:W3CDTF">2023-12-14T04:25:00Z</dcterms:modified>
  <cp:revision>33</cp:revision>
  <dc:subject/>
  <dc:title/>
</cp:coreProperties>
</file>