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РЫШСКИЙ СЕЛЬСКИЙ СОВЕТ ДЕПУТАТ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12 » июня  2023 г</w:t>
        <w:tab/>
        <w:tab/>
        <w:tab/>
        <w:tab/>
        <w:tab/>
        <w:tab/>
        <w:tab/>
        <w:t xml:space="preserve">              № 2 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Чарыш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рышский сельсовет Усть-Калманского район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 за 2022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статьей 35 Федерального Закона 6 октября 2003 г. N 131-ФЗ "Об общих принципах организации местного самоуправления в Российской Федерации", руководствуясь статьёй 23 (пункт 2), статьей 52 Устава муниципального образования Чарышский сельсовет Усть-Калманского района Алтайского края, Положения«О бюджетном процессе и финансовом контроле в Чарышском сельсовете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»,  сельский Совет депутатов РЕШИЛ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3 год ,по доходам в сумме 3868,5 тыс. рублей ,  по расходам – в сумме 3848,50      тыс. рубл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тчет об исполнении бюджета муниципального образования  Чарышский сельсовет Усть-Калманского района Алтайского края за 2023 год,   по доходам в сумме 1459,1 тыс. рублей  ,   по расходам в сумме 1210,7  тыс. рублей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Чарышского сельсовет Усть-Калманского района Алтайского края за 2023 год, согласно пояснительной записке «Объем поступления доходов бюджета Чарышского сельсовета за 2023г»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2023год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2023год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Чарышский сельсовет Усть-Калманского района Алтайского края за 2023 год ,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3 го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Чарышский сельсовет Усть-Калманского района Алтайского края за 2023 год по источникам финансирования бюджета поселения, согласно приложениям 4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Чарышский сельсовет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Г.П.Есина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37:00Z</dcterms:created>
  <dc:creator>Admin</dc:creator>
  <dc:description/>
  <cp:keywords/>
  <dc:language>en-US</dc:language>
  <cp:lastModifiedBy>Администрация</cp:lastModifiedBy>
  <cp:lastPrinted>2023-08-10T10:17:00Z</cp:lastPrinted>
  <dcterms:modified xsi:type="dcterms:W3CDTF">2023-08-10T03:21:00Z</dcterms:modified>
  <cp:revision>28</cp:revision>
  <dc:subject/>
  <dc:title/>
</cp:coreProperties>
</file>