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РЫШСКИЙ СЕЛЬСКИЙ СОВЕТ ДЕПУТАТОВ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ЛМАНСКОГО РАЙОНА АЛТАЙ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РЕШЕНИЕ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 20 » сентябрь  2022 г</w:t>
        <w:tab/>
        <w:tab/>
        <w:tab/>
        <w:tab/>
        <w:tab/>
        <w:tab/>
        <w:tab/>
        <w:t xml:space="preserve">              № 9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.Усть-Калма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1040" w:hRule="atLeast"/>
        </w:trPr>
        <w:tc>
          <w:tcPr>
            <w:tcW w:w="4778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муниципального образования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рышский сельсовет Усть-Калманского района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тайского края за 2022 год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Ф, статьей 35 Федерального Закона 6 октября 2003 г. N 131-ФЗ "Об общих принципах организации местного самоуправления в Российской Федерации", руководствуясь статьёй 23 (пункт 2), статьей 52 Устава муниципального образования Чарышский сельсовет Усть-Калманского района Алтайского края, Положения«О бюджетном процессе и финансовом контроле в Чарышском сельсовете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Усть-Калманского района Алтайского края»,  сельский Совет депутатов РЕШИЛ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бюджета муниципального образования  Усть-Калманский сельсовет Усть-Калманского района Алтайского края на 2022 год ,по доходам в сумме 3583,6 тыс. рублей ,  по расходам – в сумме 4089,1      тыс. рублей, дефицит 505,5тыс.руб  Остатки средств на начало года в сумме 385,5 тыс.руб. направить на увеличение расходов 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Утвердить отчет об исполнении бюджета муниципального образования  Чарышский сельсовет Усть-Калманского района Алтайского края за 2022 год,   по доходам в сумме 4164,7 тыс. рублей  ,   по расходам в сумме 2231,3  тыс. рублей , (профицит) составил 1933,4 тыс.руб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исполнение по доходам бюджета муниципального образования  Чарышского сельсовет Усть-Калманского района Алтайского края за 2022 год, согласно пояснительной записке «Объем поступления доходов бюджета Чарышского сельсовета за 2022г» к настоящему решени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Утвердить исполнение по расходам бюджета муниципального образования  Чарышский сельсовет Усть-Калманского района Алтайского края за 2022 год , согласно приложения 1к настоящему решению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х ассигнований по разделам  и  подразделам классификации расходов  бюджета  за 2022год»;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исполнение по расходам бюджета муниципального образования  Чарышский сельсовет Усть-Калманского района Алтайского края за 2022 год , согласно приложения 2 к настоящему решению «Рас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 ассигнований в ведомственной структуре расходов за 2022год»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исполнение по расходам бюджета муниципального образования  Чарышский сельсовет Усть-Калманского района Алтайского края за 2022 год , согласно приложениям 3 к настоящему решению «Распределени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на 2022 год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7.Утвердить исполнение бюджета  муниципального образования  Чарышский сельсовет Усть-Калманского района Алтайского края за 2022 год по источникам финансирования бюджета поселения, согласно приложениям 4 к настоящему решению;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решение в установленном Уставом       муниципального образования Чарышский сельсовет поряд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Чарыш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                                                         В.В.Ячменев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38:00Z</dcterms:created>
  <dc:creator>Admin</dc:creator>
  <dc:description/>
  <dc:language>en-US</dc:language>
  <cp:lastModifiedBy>user43-2</cp:lastModifiedBy>
  <cp:lastPrinted>2022-03-30T16:24:00Z</cp:lastPrinted>
  <dcterms:modified xsi:type="dcterms:W3CDTF">2023-05-24T08:38:00Z</dcterms:modified>
  <cp:revision>2</cp:revision>
  <dc:subject/>
  <dc:title/>
</cp:coreProperties>
</file>