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РЫШСКИЙ СЕЛЬСКИЙ СОВЕТ ДЕПУТАТ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РЕШЕН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   29 » октября  2021 г</w:t>
        <w:tab/>
        <w:tab/>
        <w:tab/>
        <w:tab/>
        <w:tab/>
        <w:tab/>
        <w:tab/>
        <w:t xml:space="preserve">              № 15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Усть-Калма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рышский сельсовет Усть-Калманского район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 за 2021 год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статьей 35 Федерального Закона 6 октября 2003 г. N 131-ФЗ "Об общих принципах организации местного самоуправления в Российской Федерации", руководствуясь статьёй 23 (пункт 2), статьей 52 Устава муниципального образования Чарышский сельсовет Усть-Калманского района Алтайского края, Положения«О бюджетном процессе и финансовом контроле в Чарышском сельсовете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»,  сельский Совет депутатов РЕШИЛ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на 2021 год ,по доходам в сумме 2005,2 тыс. рублей ,  по расходам – в сумме 3031,6      тыс. рублей, дефицит 1026,4тыс.руб  Остатки средств на начало года в сумме 200 тыс.руб. направить на увеличение расходов 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отчет об исполнении бюджета муниципального образования  Чарышский сельсовет Усть-Калманского района Алтайского края за 2021 год,   по доходам в сумме 2414,9 тыс. рублей  ,   по расходам в сумме 2534,1  тыс. рублей , превышение расходов  над доходами  (профицит) составил 119,2 тыс.руб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Чарышского сельсовет Усть-Калманского района Алтайского края за 2021 год, согласно пояснительной записке «Объем поступления доходов бюджета Чарышского сельсовета за 2022г»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Чарышский сельсовет Усть-Калманского района Алтайского края за 2021 год , согласно приложения 1к настоящему реш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 и  подразделам классификации расходов  бюджета  за 2021год»;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Чарышский сельсовет Усть-Калманского района Алтайского края за 2021 год , согласно приложения 2 к настоящему реш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2021год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Чарышский сельсовет Усть-Калманского района Алтайского края за 2021 год , согласно приложениям 3 к настоящему реш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1 год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Чарышский сельсовет Усть-Калманского района Алтайского края за 2021 год по источникам финансирования бюджета поселения, согласно приложениям 4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Уставом       муниципального образования Чарышский сельсовет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В.В.Ячменев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4:37:00Z</dcterms:created>
  <dc:creator>Admin</dc:creator>
  <dc:description/>
  <cp:keywords/>
  <dc:language>en-US</dc:language>
  <cp:lastModifiedBy>user43-2</cp:lastModifiedBy>
  <cp:lastPrinted>2022-11-10T11:28:00Z</cp:lastPrinted>
  <dcterms:modified xsi:type="dcterms:W3CDTF">2022-11-10T04:31:00Z</dcterms:modified>
  <cp:revision>24</cp:revision>
  <dc:subject/>
  <dc:title/>
</cp:coreProperties>
</file>